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ind w:left="6372" w:firstLine="708"/>
        <w:jc w:val="right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Приложение № 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ОЦ. Д-Р АТАНАС АТАНАСОВ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ЕДЕСДАТЕЛ Н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НА НАЦИОНАЛЕН СТАТИСТИЧЕСКИ ИНСИТУТ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ЗАЯВЛЕНИЕ ЗА УЧАСТИЕ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</w:rPr>
        <w:t>.,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(трите имена на физическото лице/наименованието на юридическото лице)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spacing w:lineRule="auto" w:line="360" w:before="0" w:after="240"/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24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УВАЖАЕМИ ГОСПОДИН ПРЕДСЕДАТЕЛ,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На основание Ваша заповед № ……………./………..2025 г., и след като се запознах с документацията за участие в търг с тайно наддаване за продажба чрез търг с тайно наддаване на движими вещи - частна държавна собственост: 1 (един) брой употребяван лек автомобил, собственост на Национален статистически институт и началната му тръжна цена, заявявам следното: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1. Приемам условията, посочени в тръжната документация и желая да участвам в търга за лек автомобил марка …............модел …………. с регистрационен номер…............ и начална тръжна цена…………….лв. (словом:……………………………………………….............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 Приемам всички клаузи в договора за покупко–продажба  на МПС (приложение към тръжната документация) и при спечелване на търга от мен ще сключа договора по надлежния ред и в изискуемата от закона форма.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 xml:space="preserve">Приложения: </w:t>
      </w:r>
    </w:p>
    <w:p>
      <w:pPr>
        <w:pStyle w:val="Normal"/>
        <w:spacing w:lineRule="auto" w:line="360" w:before="0" w:after="24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1. 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2.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 xml:space="preserve">Дата: ............... </w:t>
        <w:tab/>
        <w:tab/>
        <w:tab/>
        <w:tab/>
        <w:tab/>
        <w:tab/>
        <w:t>Подпис:</w:t>
      </w:r>
    </w:p>
    <w:sectPr>
      <w:footerReference w:type="default" r:id="rId2"/>
      <w:type w:val="nextPage"/>
      <w:pgSz w:w="11906" w:h="16838"/>
      <w:pgMar w:left="1276" w:right="1133" w:gutter="0" w:header="0" w:top="993" w:footer="46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7:00Z</dcterms:created>
  <dc:creator>Stoian</dc:creator>
  <dc:description/>
  <cp:keywords/>
  <dc:language>en-US</dc:language>
  <cp:lastModifiedBy>Atanas Harizanov</cp:lastModifiedBy>
  <cp:lastPrinted>2025-01-20T10:46:00Z</cp:lastPrinted>
  <dcterms:modified xsi:type="dcterms:W3CDTF">2025-01-20T09:09:00Z</dcterms:modified>
  <cp:revision>9</cp:revision>
  <dc:subject/>
  <dc:title>БЪЛГАРСКО НАЦИОНАЛНО РАДИО</dc:title>
</cp:coreProperties>
</file>